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tLeast" w:line="260" w:before="240" w:after="120"/>
        <w:ind w:left="0" w:right="425" w:hanging="0"/>
        <w:jc w:val="center"/>
        <w:rPr>
          <w:rFonts w:ascii="Palatino Linotype" w:hAnsi="Palatino Linotype" w:cs="Palatino Linotype"/>
          <w:sz w:val="18"/>
          <w:szCs w:val="18"/>
          <w:lang w:val="en-US" w:eastAsia="en-US"/>
        </w:rPr>
      </w:pPr>
      <w:r>
        <w:rPr>
          <w:rFonts w:cs="Palatino Linotype" w:ascii="Palatino Linotype" w:hAnsi="Palatino Linotype"/>
          <w:b/>
          <w:bCs/>
          <w:sz w:val="18"/>
          <w:szCs w:val="18"/>
          <w:lang w:val="en-US" w:eastAsia="en-US"/>
        </w:rPr>
        <w:t>Table S1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 xml:space="preserve">. </w:t>
      </w:r>
      <w:r>
        <w:rPr>
          <w:rFonts w:cs="Palatino Linotype" w:ascii="Palatino Linotype" w:hAnsi="Palatino Linotype"/>
          <w:iCs/>
          <w:sz w:val="18"/>
          <w:szCs w:val="18"/>
          <w:lang w:val="en-US" w:eastAsia="en-US"/>
        </w:rPr>
        <w:t>List of cauliflower mitochondrial proteins whose level varied during stress treatment.</w:t>
      </w:r>
      <w:r>
        <w:rPr>
          <w:rFonts w:cs="Palatino Linotype" w:ascii="Palatino Linotype" w:hAnsi="Palatino Linotype"/>
          <w:b/>
          <w:iCs/>
          <w:sz w:val="18"/>
          <w:szCs w:val="18"/>
          <w:lang w:val="en-US" w:eastAsia="en-US"/>
        </w:rPr>
        <w:t xml:space="preserve"> </w:t>
      </w:r>
    </w:p>
    <w:p>
      <w:pPr>
        <w:pStyle w:val="Normal"/>
        <w:spacing w:lineRule="atLeast" w:line="260" w:before="0" w:after="240"/>
        <w:ind w:left="425" w:right="425" w:hanging="0"/>
        <w:jc w:val="both"/>
        <w:rPr/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  <w:t>For each spot, values for nominal (computed) and observed isoelectric point (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>pI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) and molecular mass (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>M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, in kDa) and the mean normalized volume at each of analysed stress and control variants were indicated; </w:t>
      </w:r>
      <w:r>
        <w:rPr>
          <w:rFonts w:cs="Palatino Linotype" w:ascii="Palatino Linotype" w:hAnsi="Palatino Linotype"/>
          <w:sz w:val="18"/>
          <w:szCs w:val="18"/>
          <w:vertAlign w:val="superscript"/>
          <w:lang w:val="en-US" w:eastAsia="en-US"/>
        </w:rPr>
        <w:t>a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Spot number as index in the reference gel; </w:t>
      </w:r>
      <w:r>
        <w:rPr>
          <w:rFonts w:cs="Palatino Linotype" w:ascii="Palatino Linotype" w:hAnsi="Palatino Linotype"/>
          <w:sz w:val="18"/>
          <w:szCs w:val="18"/>
          <w:vertAlign w:val="superscript"/>
          <w:lang w:val="en-US" w:eastAsia="en-US"/>
        </w:rPr>
        <w:t>b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Mean value with the standard deviation of three spot volumes at each analysed stage: control (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>K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), cold stress (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>C; spots 1-7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), heat stress (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>H; spots 8-22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), cold recovery (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>CA; spots no. 1-7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), heat recovery (</w:t>
      </w:r>
      <w:r>
        <w:rPr>
          <w:rFonts w:cs="Palatino Linotype" w:ascii="Palatino Linotype" w:hAnsi="Palatino Linotype"/>
          <w:b/>
          <w:sz w:val="18"/>
          <w:szCs w:val="18"/>
          <w:lang w:val="en-US" w:eastAsia="en-US"/>
        </w:rPr>
        <w:t>HA; spots 8-22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). In parantheses, the fold change of mean value for stress variants, comparing to control. Up-regulations are indicated by + and down-regulations by -. Significant regulations (according to HSD test) are bolded and underlined; the ones for cold, cold recovery, heat and heat recovery are highlighted in </w:t>
      </w:r>
      <w:r>
        <w:rPr>
          <w:rFonts w:cs="Palatino Linotype" w:ascii="Palatino Linotype" w:hAnsi="Palatino Linotype"/>
          <w:b/>
          <w:sz w:val="18"/>
          <w:szCs w:val="18"/>
          <w:highlight w:val="cyan"/>
          <w:u w:val="single"/>
          <w:lang w:val="en-US" w:eastAsia="en-US"/>
        </w:rPr>
        <w:t>blue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, </w:t>
      </w:r>
      <w:r>
        <w:rPr>
          <w:rFonts w:cs="Palatino Linotype" w:ascii="Palatino Linotype" w:hAnsi="Palatino Linotype"/>
          <w:b/>
          <w:sz w:val="18"/>
          <w:szCs w:val="18"/>
          <w:highlight w:val="green"/>
          <w:u w:val="single"/>
          <w:lang w:val="en-US" w:eastAsia="en-US"/>
        </w:rPr>
        <w:t>green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, </w:t>
      </w:r>
      <w:r>
        <w:rPr>
          <w:rFonts w:cs="Palatino Linotype" w:ascii="Palatino Linotype" w:hAnsi="Palatino Linotype"/>
          <w:b/>
          <w:color w:val="FFFFFF"/>
          <w:sz w:val="18"/>
          <w:szCs w:val="18"/>
          <w:highlight w:val="red"/>
          <w:u w:val="single"/>
          <w:lang w:val="en-US" w:eastAsia="en-US"/>
        </w:rPr>
        <w:t>red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 and </w:t>
      </w:r>
      <w:r>
        <w:rPr>
          <w:rFonts w:cs="Palatino Linotype" w:ascii="Palatino Linotype" w:hAnsi="Palatino Linotype"/>
          <w:b/>
          <w:sz w:val="18"/>
          <w:szCs w:val="18"/>
          <w:highlight w:val="yellow"/>
          <w:u w:val="single"/>
          <w:lang w:val="en-US" w:eastAsia="en-US"/>
        </w:rPr>
        <w:t>yellow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, respectively; </w:t>
      </w:r>
      <w:r>
        <w:rPr>
          <w:rFonts w:cs="Palatino Linotype" w:ascii="Palatino Linotype" w:hAnsi="Palatino Linotype"/>
          <w:sz w:val="18"/>
          <w:szCs w:val="18"/>
          <w:vertAlign w:val="superscript"/>
          <w:lang w:val="en-US" w:eastAsia="en-US"/>
        </w:rPr>
        <w:t>c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In bold: functional categorisation (FunCat) using data from FunCat scheme (http:;;mips.gsf.de). Two-letter legend to all categories:</w:t>
      </w:r>
      <w:r>
        <w:rPr>
          <w:rFonts w:cs="Palatino Linotype" w:ascii="Palatino Linotype" w:hAnsi="Palatino Linotype"/>
          <w:bCs/>
          <w:sz w:val="18"/>
          <w:szCs w:val="18"/>
          <w:lang w:val="en-US"/>
        </w:rPr>
        <w:t xml:space="preserve"> </w:t>
      </w:r>
      <w:r>
        <w:rPr>
          <w:rFonts w:cs="Palatino Linotype" w:ascii="Palatino Linotype" w:hAnsi="Palatino Linotype"/>
          <w:b/>
          <w:bCs/>
          <w:sz w:val="18"/>
          <w:szCs w:val="18"/>
          <w:lang w:val="en-US"/>
        </w:rPr>
        <w:t>CM</w:t>
      </w:r>
      <w:r>
        <w:rPr>
          <w:rFonts w:cs="Palatino Linotype" w:ascii="Palatino Linotype" w:hAnsi="Palatino Linotype"/>
          <w:bCs/>
          <w:sz w:val="18"/>
          <w:szCs w:val="18"/>
          <w:lang w:val="en-US"/>
        </w:rPr>
        <w:t xml:space="preserve">- carbohydrate metabolism, </w:t>
      </w:r>
      <w:r>
        <w:rPr>
          <w:rFonts w:cs="Palatino Linotype" w:ascii="Palatino Linotype" w:hAnsi="Palatino Linotype"/>
          <w:b/>
          <w:bCs/>
          <w:sz w:val="18"/>
          <w:szCs w:val="18"/>
          <w:lang w:val="en-US"/>
        </w:rPr>
        <w:t>PrF</w:t>
      </w:r>
      <w:r>
        <w:rPr>
          <w:rFonts w:cs="Palatino Linotype" w:ascii="Palatino Linotype" w:hAnsi="Palatino Linotype"/>
          <w:bCs/>
          <w:sz w:val="18"/>
          <w:szCs w:val="18"/>
          <w:lang w:val="en-US"/>
        </w:rPr>
        <w:t xml:space="preserve">- protein fate, </w:t>
      </w:r>
      <w:r>
        <w:rPr>
          <w:rFonts w:cs="Palatino Linotype" w:ascii="Palatino Linotype" w:hAnsi="Palatino Linotype"/>
          <w:b/>
          <w:bCs/>
          <w:sz w:val="18"/>
          <w:szCs w:val="18"/>
          <w:lang w:val="en-US"/>
        </w:rPr>
        <w:t>AM</w:t>
      </w:r>
      <w:r>
        <w:rPr>
          <w:rFonts w:cs="Palatino Linotype" w:ascii="Palatino Linotype" w:hAnsi="Palatino Linotype"/>
          <w:bCs/>
          <w:sz w:val="18"/>
          <w:szCs w:val="18"/>
          <w:lang w:val="en-US"/>
        </w:rPr>
        <w:t xml:space="preserve">- amino-acid metabolism, </w:t>
      </w:r>
      <w:r>
        <w:rPr>
          <w:rFonts w:cs="Palatino Linotype" w:ascii="Palatino Linotype" w:hAnsi="Palatino Linotype"/>
          <w:b/>
          <w:bCs/>
          <w:sz w:val="18"/>
          <w:szCs w:val="18"/>
          <w:lang w:val="en-US"/>
        </w:rPr>
        <w:t>RC</w:t>
      </w:r>
      <w:r>
        <w:rPr>
          <w:rFonts w:cs="Palatino Linotype" w:ascii="Palatino Linotype" w:hAnsi="Palatino Linotype"/>
          <w:bCs/>
          <w:sz w:val="18"/>
          <w:szCs w:val="18"/>
          <w:lang w:val="en-US"/>
        </w:rPr>
        <w:t xml:space="preserve">- respiration (respiratory chain components), </w:t>
      </w:r>
      <w:r>
        <w:rPr>
          <w:rFonts w:cs="Palatino Linotype" w:ascii="Palatino Linotype" w:hAnsi="Palatino Linotype"/>
          <w:b/>
          <w:bCs/>
          <w:sz w:val="18"/>
          <w:szCs w:val="18"/>
          <w:lang w:val="en-US"/>
        </w:rPr>
        <w:t>PrS</w:t>
      </w:r>
      <w:r>
        <w:rPr>
          <w:rFonts w:cs="Palatino Linotype" w:ascii="Palatino Linotype" w:hAnsi="Palatino Linotype"/>
          <w:bCs/>
          <w:sz w:val="18"/>
          <w:szCs w:val="18"/>
          <w:lang w:val="en-US"/>
        </w:rPr>
        <w:t>- protein synthesis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; </w:t>
      </w:r>
      <w:r>
        <w:rPr>
          <w:rFonts w:cs="Palatino Linotype" w:ascii="Palatino Linotype" w:hAnsi="Palatino Linotype"/>
          <w:sz w:val="18"/>
          <w:szCs w:val="18"/>
          <w:vertAlign w:val="superscript"/>
          <w:lang w:val="en-US" w:eastAsia="en-US"/>
        </w:rPr>
        <w:t>d</w:t>
      </w:r>
      <w:r>
        <w:rPr>
          <w:rFonts w:cs="Palatino Linotype" w:ascii="Palatino Linotype" w:hAnsi="Palatino Linotype"/>
          <w:bCs/>
          <w:sz w:val="18"/>
          <w:szCs w:val="18"/>
          <w:shd w:fill="FFFFFF" w:val="clear"/>
          <w:lang w:val="en-US"/>
        </w:rPr>
        <w:t>E</w:t>
      </w:r>
      <w:r>
        <w:rPr>
          <w:rFonts w:cs="Palatino Linotype" w:ascii="Palatino Linotype" w:hAnsi="Palatino Linotype"/>
          <w:sz w:val="18"/>
          <w:szCs w:val="18"/>
          <w:shd w:fill="FFFFFF" w:val="clear"/>
          <w:lang w:val="en-US"/>
        </w:rPr>
        <w:t>xponentially</w:t>
      </w:r>
      <w:r>
        <w:rPr>
          <w:rStyle w:val="Appleconvertedspace"/>
          <w:rFonts w:cs="Palatino Linotype" w:ascii="Palatino Linotype" w:hAnsi="Palatino Linotype"/>
          <w:sz w:val="18"/>
          <w:szCs w:val="18"/>
          <w:shd w:fill="FFFFFF" w:val="clear"/>
          <w:lang w:val="en-US"/>
        </w:rPr>
        <w:t> m</w:t>
      </w:r>
      <w:r>
        <w:rPr>
          <w:rFonts w:cs="Palatino Linotype" w:ascii="Palatino Linotype" w:hAnsi="Palatino Linotype"/>
          <w:sz w:val="18"/>
          <w:szCs w:val="18"/>
          <w:shd w:fill="FFFFFF" w:val="clear"/>
          <w:lang w:val="en-US"/>
        </w:rPr>
        <w:t>odified</w:t>
      </w:r>
      <w:r>
        <w:rPr>
          <w:rStyle w:val="Appleconvertedspace"/>
          <w:rFonts w:cs="Palatino Linotype" w:ascii="Palatino Linotype" w:hAnsi="Palatino Linotype"/>
          <w:sz w:val="18"/>
          <w:szCs w:val="18"/>
          <w:shd w:fill="FFFFFF" w:val="clear"/>
          <w:lang w:val="en-US"/>
        </w:rPr>
        <w:t> p</w:t>
      </w:r>
      <w:r>
        <w:rPr>
          <w:rFonts w:cs="Palatino Linotype" w:ascii="Palatino Linotype" w:hAnsi="Palatino Linotype"/>
          <w:sz w:val="18"/>
          <w:szCs w:val="18"/>
          <w:shd w:fill="FFFFFF" w:val="clear"/>
          <w:lang w:val="en-US"/>
        </w:rPr>
        <w:t>rotein abundance</w:t>
      </w:r>
      <w:r>
        <w:rPr>
          <w:rStyle w:val="Appleconvertedspace"/>
          <w:rFonts w:cs="Palatino Linotype" w:ascii="Palatino Linotype" w:hAnsi="Palatino Linotype"/>
          <w:sz w:val="18"/>
          <w:szCs w:val="18"/>
          <w:shd w:fill="FFFFFF" w:val="clear"/>
          <w:lang w:val="en-US"/>
        </w:rPr>
        <w:t> i</w:t>
      </w:r>
      <w:r>
        <w:rPr>
          <w:rFonts w:cs="Palatino Linotype" w:ascii="Palatino Linotype" w:hAnsi="Palatino Linotype"/>
          <w:sz w:val="18"/>
          <w:szCs w:val="18"/>
          <w:shd w:fill="FFFFFF" w:val="clear"/>
          <w:lang w:val="en-US"/>
        </w:rPr>
        <w:t xml:space="preserve">ndex; </w:t>
      </w:r>
      <w:r>
        <w:rPr>
          <w:rFonts w:cs="Palatino Linotype" w:ascii="Palatino Linotype" w:hAnsi="Palatino Linotype"/>
          <w:sz w:val="18"/>
          <w:szCs w:val="18"/>
          <w:vertAlign w:val="superscript"/>
          <w:lang w:val="en-US" w:eastAsia="en-US"/>
        </w:rPr>
        <w:t>e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Uniq. peps; tot. peps- number of unique peptides; number of total peptides for each protein spot; </w:t>
      </w:r>
      <w:r>
        <w:rPr>
          <w:rFonts w:cs="Palatino Linotype" w:ascii="Palatino Linotype" w:hAnsi="Palatino Linotype"/>
          <w:sz w:val="18"/>
          <w:szCs w:val="18"/>
          <w:vertAlign w:val="superscript"/>
          <w:lang w:val="en-US" w:eastAsia="en-US"/>
        </w:rPr>
        <w:t>f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 xml:space="preserve">LA- low-abundant protein (with the % volume of ca. 0.01); in this case the calculation of the fold change was not applicable. Further experimental details in ‘Materials and </w:t>
      </w:r>
      <w:r>
        <w:rPr>
          <w:rFonts w:cs="Palatino Linotype" w:ascii="Palatino Linotype" w:hAnsi="Palatino Linotype"/>
          <w:sz w:val="18"/>
          <w:szCs w:val="18"/>
        </w:rPr>
        <w:t>M</w:t>
      </w:r>
      <w:r>
        <w:rPr>
          <w:rFonts w:cs="Palatino Linotype" w:ascii="Palatino Linotype" w:hAnsi="Palatino Linotype"/>
          <w:sz w:val="18"/>
          <w:szCs w:val="18"/>
          <w:lang w:val="en-US" w:eastAsia="en-US"/>
        </w:rPr>
        <w:t>ethods’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48660</wp:posOffset>
                </wp:positionV>
                <wp:extent cx="9504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4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1016"/>
                              <w:gridCol w:w="1057"/>
                              <w:gridCol w:w="1057"/>
                              <w:gridCol w:w="2291"/>
                              <w:gridCol w:w="1410"/>
                              <w:gridCol w:w="1143"/>
                              <w:gridCol w:w="1257"/>
                              <w:gridCol w:w="566"/>
                              <w:gridCol w:w="566"/>
                              <w:gridCol w:w="468"/>
                              <w:gridCol w:w="637"/>
                              <w:gridCol w:w="1004"/>
                              <w:gridCol w:w="680"/>
                              <w:gridCol w:w="1315"/>
                            </w:tblGrid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50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pot no.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3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ean % volume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ssignment; Species; FunCat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rotein record version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UniProt accession no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GI identifier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ominal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bserved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ascot score; emPAI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overage (%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Uniq. peps; tot. peps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Xl29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 ; H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A ; HA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napToGrid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53±0.02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1.06±0.08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cy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[+2.00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68±0.19 [+1.28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Mitochondrial heat shock protein 70-1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rF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AB37531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SZJ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4g3791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1.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3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3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732; 3.6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3; 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1±0.0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21±0.06 [+1.91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green"/>
                                      <w:u w:val="single"/>
                                      <w:lang w:val="en-US" w:eastAsia="en-US"/>
                                    </w:rPr>
                                    <w:t>0.22±0.03 [+2.00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sz w:val="20"/>
                                      <w:szCs w:val="20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 w:val="20"/>
                                      <w:szCs w:val="20"/>
                                      <w:lang w:val="pt-BR" w:eastAsia="en-US"/>
                                    </w:rPr>
                                    <w:t xml:space="preserve">Pyruvate dehydrogenase E1 beta subunit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pt-BR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99898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38799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5g5085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9.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6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484; 2.9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3; 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8±0.0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0.40±0.09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cy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[+2.22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21±0.01 [+1.17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3-phosphoglycerate dehydrogenase- like protein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95146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4948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4g342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3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1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4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707; 1.4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12; 2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1±0.0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5±0.01 [+1.36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gree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green"/>
                                      <w:u w:val="single"/>
                                      <w:lang w:val="en-US" w:eastAsia="en-US"/>
                                    </w:rPr>
                                    <w:t>0.21±0.03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gree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green"/>
                                      <w:u w:val="single"/>
                                      <w:lang w:val="en-US" w:eastAsia="en-US"/>
                                    </w:rPr>
                                    <w:t>[+1.91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Phosphoglycerate kinase 1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87884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LD5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3g127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0.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9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30; 1.4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9;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5±0.0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9±0.04 [+1.27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gree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green"/>
                                      <w:u w:val="single"/>
                                      <w:lang w:val="en-US" w:eastAsia="en-US"/>
                                    </w:rPr>
                                    <w:t>0.29±0.03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gree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green"/>
                                      <w:u w:val="single"/>
                                      <w:lang w:val="en-US" w:eastAsia="en-US"/>
                                    </w:rPr>
                                    <w:t>[+1.93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Malate dehydrogenase (NAD), mitochondrial;  Arabidopsis: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564625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ZP0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1g5324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6.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.5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5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09; 0.9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;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9±0.02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cy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0.37±0.05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cy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[+1.95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6±0.03  [-1.18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Heat shock protein 81-2 (HSP 90 related)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rF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200414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5573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5g560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.9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77; 0.4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6±0.0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cy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0.39±0.09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cy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cyan"/>
                                      <w:u w:val="single"/>
                                      <w:lang w:val="en-US" w:eastAsia="en-US"/>
                                    </w:rPr>
                                    <w:t>[+2.44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3±0.07  [-1.23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rPr>
                                      <w:rFonts w:ascii="Palatino Linotype" w:hAnsi="Palatino Linotype" w:cs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Heat shock protein 90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rF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AF00175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0WRS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3g077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90.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2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0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996; 1.1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5;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7±0.02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0.64±0.19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[+3.76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48±0.07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+2.82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3-phosphoglycerate dehydrogenase- like protein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95146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4948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4g342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3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1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5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778; 1.7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8; 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25±0.03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72±0.31 [+2.88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72±0.16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+2.88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3-phosphoglycerate dehydrogenase- like protein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95146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4948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4g342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3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1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997; 1.3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11; 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05±0.03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06±0.01 [+1.20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19±0.04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+3.80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Phosphoglycerate kinase 1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87884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LD57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3g127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0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9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5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376; 2.5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2; 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4±0.0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2±0.11  [-1.17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1.29±0.25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+9.21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Putative succinyl-CoA ligase (GDP-forming) beta subunit, mitochondrial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79632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8266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2g2042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5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3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1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65; 0.8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1;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56±0.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32±0.17  [-1.75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11±0.02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-5.09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pt-BR" w:eastAsia="en-US"/>
                                    </w:rPr>
                                    <w:t xml:space="preserve">Putative mitochondrial processing peptidase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pt-BR" w:eastAsia="en-US"/>
                                    </w:rPr>
                                    <w:t>PrF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BAE98412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4229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3g0209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1.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7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7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33; 1.3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7;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36±0.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47±0.09 [+1.30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19±0.04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-1.89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ATPase subunit 1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i/>
                                      <w:lang w:val="en-US" w:eastAsia="en-US"/>
                                    </w:rPr>
                                    <w:t>Brassica napus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RC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P_717155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6YSN4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Mg0119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5.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0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0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195; 1.1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6; 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35±0.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22±0.04 [-1.59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08±0.03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-4.37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Cs w:val="false"/>
                                      <w:lang w:val="pt-BR" w:eastAsia="en-US"/>
                                    </w:rPr>
                                    <w:t>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pt-BR" w:eastAsia="en-US"/>
                                    </w:rPr>
                                    <w:t xml:space="preserve">-1- pyrroline-5-carboxylate dehydrogenase precursor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pt-BR" w:eastAsia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AK73756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8VZC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color w:val="333333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5g625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2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2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2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84; 0.6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; 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54±0.0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0.33±0.06  [-1.64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09±0.01 [-6.00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Cs w:val="false"/>
                                      <w:lang w:val="pt-BR" w:eastAsia="en-US"/>
                                    </w:rPr>
                                    <w:t></w:t>
                                  </w:r>
                                  <w:r>
                                    <w:rPr>
                                      <w:rFonts w:eastAsia="Palatino Linotype" w:cs="Palatino Linotype" w:ascii="Palatino Linotype" w:hAnsi="Palatino Linotype"/>
                                      <w:bCs w:val="false"/>
                                      <w:lang w:val="pt-B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pt-BR" w:eastAsia="en-US"/>
                                    </w:rPr>
                                    <w:t xml:space="preserve">-1- pyrroline-5-carboxylate dehydrogenase precursor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pt-BR" w:eastAsia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AK73756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8VZC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5g625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2.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2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3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622; 0.9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; 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60±0.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77±0.11 [+1.28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31±0.05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-1.93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Mitochondrial elongation factor Tu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PrS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AA61511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ZT9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4g029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1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5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123; 2.4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4;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31±0.0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0.42±0.07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[+1.35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8±0.04 [-1.72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Mitochondrial elongation factor Tu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PrS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AA61511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ZT9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4g029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1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5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1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502; 2.0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5; 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58±0.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52±0.07  [-1.11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14±0.02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-4.14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Isocitrate dehydrogenase-like protein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AB87626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LYK1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5g1459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3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97; 0.9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4;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26±0.0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0.17±0.03  [-1.53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11±0.01 [-2.36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Citrate synthase (SI)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850415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2011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2g4435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3.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4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5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999; 0.6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4;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40±0.09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0.23±0.07  [-1.74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15±0.01 [-2.67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Citrate synthase (SI); Arabidopsis: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850415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2011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2g4435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3.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4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8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126; 0.8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1; 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08±0.0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0.16±0.08 [+2.00]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>0.61±0.08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[+7.62]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/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10 kDa chaperonin;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PrF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563961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Palatino Linotype" w:hAnsi="Palatino Linotyp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P34893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1g149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7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9.3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7; 1.3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;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vertAlign w:val="superscript"/>
                                      <w:lang w:val="en-US" w:eastAsia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u w:val="single"/>
                                      <w:lang w:val="en-US" w:eastAsia="en-US"/>
                                    </w:rPr>
                                    <w:t>0.80±0.2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20"/>
                                      <w:szCs w:val="20"/>
                                      <w:highlight w:val="yellow"/>
                                      <w:u w:val="single"/>
                                      <w:lang w:val="en-US" w:eastAsia="en-US"/>
                                    </w:rPr>
                                    <w:t>0.53±0.01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left"/>
                                    <w:rPr>
                                      <w:rFonts w:ascii="Palatino Linotype" w:hAnsi="Palatino Linotype" w:cs="Palatino Linotyp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 w:val="false"/>
                                      <w:lang w:val="en-US" w:eastAsia="en-US"/>
                                    </w:rPr>
                                    <w:t xml:space="preserve">ATP synthase, d chain, mitochondrial;  Arabidopsis;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bCs w:val="false"/>
                                      <w:lang w:val="en-US" w:eastAsia="en-US"/>
                                    </w:rPr>
                                    <w:t>RC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P_190798.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Q9FT52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t3g523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n-US" w:eastAsia="en-US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.5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979; 1.6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8; 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35pt;height:595.3pt;mso-wrap-distance-left:7.05pt;mso-wrap-distance-right:7.05pt;mso-wrap-distance-top:0pt;mso-wrap-distance-bottom:0pt;margin-top:255.8pt;mso-position-vertical-relative:page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1016"/>
                        <w:gridCol w:w="1057"/>
                        <w:gridCol w:w="1057"/>
                        <w:gridCol w:w="2291"/>
                        <w:gridCol w:w="1410"/>
                        <w:gridCol w:w="1143"/>
                        <w:gridCol w:w="1257"/>
                        <w:gridCol w:w="566"/>
                        <w:gridCol w:w="566"/>
                        <w:gridCol w:w="468"/>
                        <w:gridCol w:w="637"/>
                        <w:gridCol w:w="1004"/>
                        <w:gridCol w:w="680"/>
                        <w:gridCol w:w="1315"/>
                      </w:tblGrid>
                      <w:tr>
                        <w:trPr>
                          <w:trHeight w:val="46" w:hRule="atLeast"/>
                        </w:trPr>
                        <w:tc>
                          <w:tcPr>
                            <w:tcW w:w="50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Spot no.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3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Mean % volume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91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Assignment; Species; FunCa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Protein record version</w:t>
                            </w:r>
                          </w:p>
                        </w:tc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UniProt accession no.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AGI identifier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Nominal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Observed</w:t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Mascot score; emPAI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Coverage (%)</w:t>
                            </w:r>
                          </w:p>
                        </w:tc>
                        <w:tc>
                          <w:tcPr>
                            <w:tcW w:w="1315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Uniq. peps; tot. peps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Xl29"/>
                              <w:snapToGrid w:val="false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C ; H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CA ; HA</w:t>
                            </w:r>
                          </w:p>
                        </w:tc>
                        <w:tc>
                          <w:tcPr>
                            <w:tcW w:w="2291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napToGrid w:val="false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napToGrid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53±0.02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1.06±0.08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cy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[+2.00]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68±0.19 [+1.28]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rPr>
                                <w:rFonts w:ascii="Palatino Linotype" w:hAnsi="Palatino Linotype" w:cs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Mitochondrial heat shock protein 70-1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PrF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CAB37531.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9SZJ3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4g3791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1.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3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3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732; 3.6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3; 129</w:t>
                            </w:r>
                          </w:p>
                        </w:tc>
                      </w:tr>
                      <w:tr>
                        <w:trPr>
                          <w:trHeight w:val="1269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1±0.01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21±0.06 [+1.91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green"/>
                                <w:u w:val="single"/>
                                <w:lang w:val="en-US" w:eastAsia="en-US"/>
                              </w:rPr>
                              <w:t>0.22±0.03 [+2.00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rPr>
                                <w:rFonts w:ascii="Palatino Linotype" w:hAnsi="Palatino Linotype" w:cs="Palatino Linotype"/>
                                <w:bCs/>
                                <w:sz w:val="20"/>
                                <w:szCs w:val="20"/>
                                <w:lang w:val="pt-BR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0"/>
                                <w:szCs w:val="20"/>
                                <w:lang w:val="pt-BR" w:eastAsia="en-US"/>
                              </w:rPr>
                              <w:t xml:space="preserve">Pyruvate dehydrogenase E1 beta subunit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pt-BR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199898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38799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5g5085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9.4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67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484; 2.94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3; 14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8±0.01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0.40±0.09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cy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[+2.22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21±0.01 [+1.17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rPr>
                                <w:rFonts w:ascii="Palatino Linotype" w:hAnsi="Palatino Linotype" w:cs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3-phosphoglycerate dehydrogenase- like protein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195146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O49485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4g3420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3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16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43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707; 1.4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12; 266</w:t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1±0.01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5±0.01 [+1.36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green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green"/>
                                <w:u w:val="single"/>
                                <w:lang w:val="en-US" w:eastAsia="en-US"/>
                              </w:rPr>
                              <w:t>0.21±0.03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gree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green"/>
                                <w:u w:val="single"/>
                                <w:lang w:val="en-US" w:eastAsia="en-US"/>
                              </w:rPr>
                              <w:t>[+1.91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rPr>
                                <w:rFonts w:ascii="Palatino Linotype" w:hAnsi="Palatino Linotype" w:cs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Phosphoglycerate kinase 1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187884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9LD57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3g1278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0.1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9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20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30; 1.44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9; 26</w:t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5±0.01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9±0.04 [+1.27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green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green"/>
                                <w:u w:val="single"/>
                                <w:lang w:val="en-US" w:eastAsia="en-US"/>
                              </w:rPr>
                              <w:t>0.29±0.03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gree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green"/>
                                <w:u w:val="single"/>
                                <w:lang w:val="en-US" w:eastAsia="en-US"/>
                              </w:rPr>
                              <w:t>[+1.93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rPr>
                                <w:rFonts w:ascii="Palatino Linotype" w:hAnsi="Palatino Linotype" w:cs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Malate dehydrogenase (NAD), mitochondrial;  Arabidopsis: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564625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9ZP06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1g5324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6.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.5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58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09; 0.9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0; 18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9±0.02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cyan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0.37±0.05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cy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[+1.95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6±0.03  [-1.18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rPr>
                                <w:rFonts w:ascii="Palatino Linotype" w:hAnsi="Palatino Linotype" w:cs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Heat shock protein 81-2 (HSP 90 related)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PrF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200414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P55737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5g5603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.95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20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77; 0.43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; 12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6±0.05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cyan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0.39±0.09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cy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cyan"/>
                                <w:u w:val="single"/>
                                <w:lang w:val="en-US" w:eastAsia="en-US"/>
                              </w:rPr>
                              <w:t>[+2.44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3±0.07  [-1.23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rPr>
                                <w:rFonts w:ascii="Palatino Linotype" w:hAnsi="Palatino Linotype" w:cs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Heat shock protein 90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PrF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BAF00175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Q0WRS4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3g0777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90.8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26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06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996; 1.11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5; 75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7±0.02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0.64±0.19</w:t>
                            </w:r>
                            <w:r>
                              <w:rPr>
                                <w:rFonts w:cs="Arial" w:ascii="Palatino Linotype" w:hAnsi="Palatino Linotype"/>
                                <w:color w:val="FFFFFF"/>
                                <w:sz w:val="20"/>
                                <w:szCs w:val="20"/>
                                <w:highlight w:val="red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[+3.76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48±0.07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+2.82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3-phosphoglycerate dehydrogenase- like protein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195146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O49485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4g3420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3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16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56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778; 1.74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8; 237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25±0.03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72±0.31 [+2.88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72±0.16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+2.88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3-phosphoglycerate dehydrogenase- like protein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195146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O49485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4g3420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3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16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997; 1.36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11; 301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05±0.03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06±0.01 [+1.20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19±0.04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+3.80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Phosphoglycerate kinase 1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187884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9LD57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3g1278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0.2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9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50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376; 2.57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2; 53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4±0.08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2±0.11  [-1.17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1.29±0.25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+9.21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Putative succinyl-CoA ligase (GDP-forming) beta subunit, mitochondrial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NP_179632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sz w:val="20"/>
                                <w:szCs w:val="20"/>
                                <w:lang w:val="en-US" w:eastAsia="en-US"/>
                              </w:rPr>
                              <w:t>O82662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2g2042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5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30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15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65; 0.8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1; 11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56±0.15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32±0.17  [-1.75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11±0.02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-5.09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pt-BR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pt-BR" w:eastAsia="en-US"/>
                              </w:rPr>
                              <w:t xml:space="preserve">Putative mitochondrial processing peptidase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pt-BR" w:eastAsia="en-US"/>
                              </w:rPr>
                              <w:t>PrF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BAE98412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Q42290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3g0209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1.5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7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79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33; 1.3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7; 42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36±0.14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47±0.09 [+1.30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19±0.04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-1.89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ATPase subunit 1; </w:t>
                            </w: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i/>
                                <w:lang w:val="en-US" w:eastAsia="en-US"/>
                              </w:rPr>
                              <w:t>Brassica napus</w:t>
                            </w: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RC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YP_717155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sz w:val="20"/>
                                <w:szCs w:val="20"/>
                                <w:lang w:val="en-US" w:eastAsia="en-US"/>
                              </w:rPr>
                              <w:t>Q6YSN4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Mg0119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5.4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0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07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195; 1.12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6; 168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35±0.14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22±0.04 [-1.59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08±0.03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-4.37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pt-BR"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Cs w:val="false"/>
                                <w:lang w:val="pt-BR" w:eastAsia="en-US"/>
                              </w:rPr>
                              <w:t></w:t>
                            </w: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pt-BR" w:eastAsia="en-US"/>
                              </w:rPr>
                              <w:t xml:space="preserve">-1- pyrroline-5-carboxylate dehydrogenase precursor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pt-BR" w:eastAsia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AK73756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8VZC3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color w:val="333333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5g6253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2.2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26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24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84; 0.67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; 4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54±0.06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0.33±0.06  [-1.64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09±0.01 [-6.00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pt-BR" w:eastAsia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Cs w:val="false"/>
                                <w:lang w:val="pt-BR" w:eastAsia="en-US"/>
                              </w:rPr>
                              <w:t>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bCs w:val="false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pt-BR" w:eastAsia="en-US"/>
                              </w:rPr>
                              <w:t xml:space="preserve">-1- pyrroline-5-carboxylate dehydrogenase precursor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pt-BR" w:eastAsia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AK73756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8VZC3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5g6253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2.2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26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33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622; 0.95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; 78</w:t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60±0.14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77±0.11 [+1.28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31±0.05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-1.93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Mitochondrial elongation factor Tu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PrS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CAA61511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sz w:val="20"/>
                                <w:szCs w:val="20"/>
                                <w:lang w:val="en-US" w:eastAsia="en-US"/>
                              </w:rPr>
                              <w:t>Q9ZT91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4g0293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1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5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123; 2.45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4; 100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31±0.08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0.42±0.07</w:t>
                            </w:r>
                            <w:r>
                              <w:rPr>
                                <w:rFonts w:cs="Arial" w:ascii="Palatino Linotype" w:hAnsi="Palatino Linotype"/>
                                <w:color w:val="FFFFFF"/>
                                <w:sz w:val="20"/>
                                <w:szCs w:val="20"/>
                                <w:highlight w:val="red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[+1.35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8±0.04 [-1.72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Mitochondrial elongation factor Tu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PrS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CAA61511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sz w:val="20"/>
                                <w:szCs w:val="20"/>
                                <w:lang w:val="en-US" w:eastAsia="en-US"/>
                              </w:rPr>
                              <w:t>Q9ZT91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4g0293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1.6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53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19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502; 2.05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5; 77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58±0.15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52±0.07  [-1.11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14±0.02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-4.14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Isocitrate dehydrogenase-like protein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CAB87626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sz w:val="20"/>
                                <w:szCs w:val="20"/>
                                <w:lang w:val="en-US" w:eastAsia="en-US"/>
                              </w:rPr>
                              <w:t>Q9LYK1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5g1459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37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97; 0.96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4; 23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26±0.06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0.17±0.03  [-1.53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11±0.01 [-2.36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Citrate synthase (SI)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850415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P20115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2g4435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3.1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4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57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999; 0.62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4; 40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40±0.09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0.23±0.07  [-1.74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15±0.01 [-2.67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Citrate synthase (SI); Arabidopsis: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850415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P20115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2g4435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3.1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41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83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126; 0.83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1; 84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08±0.06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0.16±0.08 [+2.00]</w:t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>0.61±0.08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[+7.62]</w:t>
                            </w:r>
                          </w:p>
                        </w:tc>
                        <w:tc>
                          <w:tcPr>
                            <w:tcW w:w="2291" w:type="dxa"/>
                            <w:tcBorders/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10 kDa chaperonin;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PrF</w:t>
                            </w:r>
                          </w:p>
                        </w:tc>
                        <w:tc>
                          <w:tcPr>
                            <w:tcW w:w="1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NP_563961.1</w:t>
                            </w:r>
                          </w:p>
                        </w:tc>
                        <w:tc>
                          <w:tcPr>
                            <w:tcW w:w="1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Palatino Linotype" w:hAnsi="Palatino Linotype"/>
                                <w:b w:val="false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P34893</w:t>
                            </w:r>
                          </w:p>
                        </w:tc>
                        <w:tc>
                          <w:tcPr>
                            <w:tcW w:w="12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At1g14980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6.74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9.38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07; 1.30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8; 8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LA</w:t>
                            </w: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Xl29"/>
                              <w:spacing w:before="0" w:after="0"/>
                              <w:jc w:val="center"/>
                              <w:textAlignment w:val="auto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FFFFFF"/>
                                <w:sz w:val="20"/>
                                <w:szCs w:val="20"/>
                                <w:highlight w:val="red"/>
                                <w:u w:val="single"/>
                                <w:lang w:val="en-US" w:eastAsia="en-US"/>
                              </w:rPr>
                              <w:t>0.80±0.2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20"/>
                                <w:szCs w:val="20"/>
                                <w:highlight w:val="yellow"/>
                                <w:u w:val="single"/>
                                <w:lang w:val="en-US" w:eastAsia="en-US"/>
                              </w:rPr>
                              <w:t>0.53±0.01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left"/>
                              <w:rPr>
                                <w:rFonts w:ascii="Palatino Linotype" w:hAnsi="Palatino Linotype" w:cs="Palatino Linotyp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 w:val="false"/>
                                <w:lang w:val="en-US" w:eastAsia="en-US"/>
                              </w:rPr>
                              <w:t xml:space="preserve">ATP synthase, d chain, mitochondrial;  Arabidopsis;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 w:val="false"/>
                                <w:lang w:val="en-US" w:eastAsia="en-US"/>
                              </w:rPr>
                              <w:t>RC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NP_190798.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Q9FT52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At3g523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 w:eastAsia="en-US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4.59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979; 1.6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0"/>
                                <w:szCs w:val="20"/>
                                <w:lang w:val="en-US" w:eastAsia="en-US"/>
                              </w:rPr>
                              <w:t>18; 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odstawowywcity3Znak">
    <w:name w:val="Tekst podstawowy wcięty 3 Znak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240" w:before="240" w:after="0"/>
      <w:jc w:val="both"/>
    </w:pPr>
    <w:rPr>
      <w:rFonts w:ascii="Arial" w:hAnsi="Arial" w:eastAsia="Times New Roman" w:cs="Arial"/>
      <w:bCs/>
      <w:sz w:val="20"/>
      <w:szCs w:val="20"/>
      <w:lang w:val="pl-PL"/>
    </w:rPr>
  </w:style>
  <w:style w:type="paragraph" w:styleId="Xl29">
    <w:name w:val="xl2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5:00:00Z</dcterms:created>
  <dc:creator>Michał</dc:creator>
  <dc:description/>
  <cp:keywords/>
  <dc:language>en-US</dc:language>
  <cp:lastModifiedBy> </cp:lastModifiedBy>
  <dcterms:modified xsi:type="dcterms:W3CDTF">2018-01-29T13:15:00Z</dcterms:modified>
  <cp:revision>38</cp:revision>
  <dc:subject/>
  <dc:title/>
</cp:coreProperties>
</file>